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May 9, 2002</w:t>
      </w:r>
    </w:p>
    <w:p>
      <w:pPr>
        <w:pStyle w:val="Normal"/>
        <w:jc w:val="right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jc w:val="right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jc w:val="right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jc w:val="right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Mining Recorder Operations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Nunavut District Office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Indian and Northern Affairs Canada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4914-50th Street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P.O. Box 1500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Yellowknife, NT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X1A 2R3</w:t>
      </w:r>
    </w:p>
    <w:p>
      <w:pPr>
        <w:pStyle w:val="Normal"/>
        <w:jc w:val="both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Heading3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Attn:  Caroline O’Neill /or Anna Cook</w:t>
      </w:r>
    </w:p>
    <w:p>
      <w:pPr>
        <w:pStyle w:val="Heading3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Re:  Geological Assessment Report for De Beers Canada Mining Inc. for the Assessment Period July 2001</w:t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 xml:space="preserve">The assessment report for the work conducted on July 21, 2001 includes mineral claims in the Kikerk Lake area, Nunavut.  </w:t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 xml:space="preserve">The total amount of work applied to the claims for the year 2001 is $12,646.75 on 5,165 acres.  A cheque issued by De Beers Canada Exploration Inc. on May 3, 2002, in the amount of $516.50,23 payable to the Receiver General of Canada has been submitted to the Mining Recorder’s Office in Yellowknife, NT. </w:t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If you have any questions or concerns please do not hesitate to contact our geologist for this project, Peter Holmes, or myself at the contact numbers listed below.</w:t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Sincerely,</w:t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Catherine Craigen</w:t>
      </w:r>
    </w:p>
    <w:p>
      <w:pPr>
        <w:pStyle w:val="Normal"/>
        <w:rPr>
          <w:rFonts w:ascii="Kimber Medium" w:hAnsi="Kimber Medium" w:cs="Kimber Medium"/>
        </w:rPr>
      </w:pPr>
      <w:r>
        <w:rPr>
          <w:rFonts w:cs="Kimber Medium" w:ascii="Kimber Medium" w:hAnsi="Kimber Medium"/>
        </w:rPr>
        <w:t>Land Claims Administrator</w:t>
      </w:r>
    </w:p>
    <w:sectPr>
      <w:type w:val="nextPage"/>
      <w:pgSz w:w="12240" w:h="15840"/>
      <w:pgMar w:left="1800" w:right="1800" w:gutter="0" w:header="0" w:top="252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mber 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36:00Z</dcterms:created>
  <dc:creator>Catherine Craigen</dc:creator>
  <dc:description/>
  <dc:language>en-US</dc:language>
  <cp:lastModifiedBy>Catherine Craigen</cp:lastModifiedBy>
  <cp:lastPrinted>2002-02-14T11:39:00Z</cp:lastPrinted>
  <dcterms:modified xsi:type="dcterms:W3CDTF">2002-05-09T16:48:00Z</dcterms:modified>
  <cp:revision>15</cp:revision>
  <dc:subject/>
  <dc:title>February 1, 2002</dc:title>
</cp:coreProperties>
</file>