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nce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stry of Employment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C. Geological Surve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al Lake Sediment and Water Ge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rthern Kechika Trough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4M/2, 3, 4, 5, 6, 12; 104P/8, 9, 10, 1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File 1997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SC Open File 3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contains 1 document file and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-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comma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DAT   - Listings of fiel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.DAT   - Listings of INA analy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.DAT   - Listings of AAS data and WA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file contains 471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5 sediment sites; 26 field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ata file is provided in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Missing field data are listed as a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analytical data are listed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The listed UTM sample site co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ized from the original 1:50 000 sca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fiel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Refer to Tables A-1 and A-2 in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planations of bedrock geology (FOR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vari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Alternative data format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EL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  Field Name    </w:t>
        <w:tab/>
        <w:t>Type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MAP           </w:t>
        <w:tab/>
        <w:t>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ID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UTMZ          </w:t>
        <w:tab/>
        <w:t>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UTME_27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UTMN_27       </w:t>
        <w:tab/>
        <w:t>Numeri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UTME_83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UTMN_83       </w:t>
        <w:tab/>
        <w:t>Numeri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REP           </w:t>
        <w:tab/>
        <w:tab/>
        <w:t>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FORM          </w:t>
        <w:tab/>
        <w:t>Character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AREA          </w:t>
        <w:tab/>
        <w:t>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DEPTH         </w:t>
        <w:tab/>
        <w:t>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RELIEF        </w:t>
        <w:tab/>
        <w:t>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COMP          </w:t>
        <w:tab/>
        <w:t>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CONTAM        </w:t>
        <w:tab/>
        <w:t>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COLOUR        </w:t>
        <w:tab/>
        <w:t>Character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SUSP          </w:t>
        <w:tab/>
        <w:t>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DATE          </w:t>
        <w:tab/>
        <w:t>Character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LAKENAME      </w:t>
        <w:tab/>
        <w:t>Character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SITE          </w:t>
        <w:tab/>
        <w:t>Character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  Field Name    </w:t>
        <w:tab/>
        <w:t>Type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MAP           </w:t>
        <w:tab/>
        <w:t>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ID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UTMZ          </w:t>
        <w:tab/>
        <w:t>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UTME_27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UTMN_27       </w:t>
        <w:tab/>
        <w:t>Numeri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REP           </w:t>
        <w:tab/>
        <w:tab/>
        <w:t>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FORM          </w:t>
        <w:tab/>
        <w:t>Character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AU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AU2_NA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SB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AS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BA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BR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CA_NA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CE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CS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CR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CO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EU_NA</w:t>
        <w:tab/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HF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 FE_NA         </w:t>
        <w:tab/>
        <w:t>Numeric        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 LA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 LU_NA         </w:t>
        <w:tab/>
        <w:t>Numeric        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ND_NA</w:t>
        <w:tab/>
        <w:tab/>
        <w:t>Numeric</w:t>
        <w:tab/>
        <w:t xml:space="preserve">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RB_NA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 SM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 SC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SE_NA</w:t>
        <w:tab/>
        <w:tab/>
        <w:t xml:space="preserve">Numeric      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 NA_NA         </w:t>
        <w:tab/>
        <w:t>Numeric        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 SR_NA </w:t>
        <w:tab/>
        <w:tab/>
        <w:t xml:space="preserve">Numeric        6(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 TA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   TB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  TH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   W_NA 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  U_NA 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  YB_NA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ZN_NA</w:t>
        <w:tab/>
        <w:tab/>
        <w:t xml:space="preserve">Numeric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  WT_NA         </w:t>
        <w:tab/>
        <w:t>Numeric        6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  Field Name    </w:t>
        <w:tab/>
        <w:t>Type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MAP           </w:t>
        <w:tab/>
        <w:t>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ID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UTMZ          </w:t>
        <w:tab/>
        <w:t>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UTME_27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UTMN_27       </w:t>
        <w:tab/>
        <w:t>Numeri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REP           </w:t>
        <w:tab/>
        <w:tab/>
        <w:t>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FORM          </w:t>
        <w:tab/>
        <w:t>Character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SB</w:t>
        <w:tab/>
        <w:tab/>
        <w:t>Numeric 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AS</w:t>
        <w:tab/>
        <w:tab/>
        <w:tab/>
        <w:t>Numeric 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BI            </w:t>
        <w:tab/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CD            </w:t>
        <w:tab/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CO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CU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F 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FE            </w:t>
        <w:tab/>
        <w:tab/>
        <w:t>Numeric        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PB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MN   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HG   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MO         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NI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 AG   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 V 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 ZN            </w:t>
        <w:tab/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 LOI        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PH  (water)   </w:t>
        <w:tab/>
        <w:t>Numeric        6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 SO4 (water)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 F_W  (water)   </w:t>
        <w:tab/>
        <w:t>Numeri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 U_W  (water)   </w:t>
        <w:tab/>
        <w:t>Numeric        6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are list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has been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free of error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 Geological Survey Bra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if any discrepanc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